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hyperlink r:id="rId2">
              <w:r>
                <w:rPr>
                  <w:rStyle w:val="InternetLink"/>
                  <w:rFonts w:cs="Arial" w:ascii="Arial" w:hAnsi="Arial"/>
                  <w:b/>
                  <w:bCs/>
                  <w:i/>
                  <w:sz w:val="18"/>
                  <w:szCs w:val="18"/>
                </w:rPr>
                <w:t>Action_Items</w:t>
              </w:r>
            </w:hyperlink>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774747454"/>
                  <w:bookmarkStart w:id="1" w:name="__Fieldmark__0_3774747454"/>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774747454"/>
                  <w:bookmarkStart w:id="3" w:name="__Fieldmark__1_3774747454"/>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774747454"/>
                  <w:bookmarkStart w:id="5" w:name="__Fieldmark__2_3774747454"/>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774747454"/>
                  <w:bookmarkStart w:id="7" w:name="__Fieldmark__3_3774747454"/>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774747454"/>
                  <w:bookmarkStart w:id="9" w:name="__Fieldmark__4_3774747454"/>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774747454"/>
                  <w:bookmarkStart w:id="11" w:name="__Fieldmark__5_3774747454"/>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774747454"/>
                  <w:bookmarkStart w:id="13" w:name="__Fieldmark__6_3774747454"/>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774747454"/>
                  <w:bookmarkStart w:id="15" w:name="__Fieldmark__7_3774747454"/>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774747454"/>
                  <w:bookmarkStart w:id="17" w:name="__Fieldmark__8_3774747454"/>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Basis der Entscheidung J. Eickholt steht J. Bursik für die Rolle des TPM Head nicht mehr zur Disposition. Diese Rolle wird im neuen Set Up künftig von den Herren Asmussen (2.5G/3G) und Topel (3G) wahrgenomm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Org. beigestellt werden die Business Operations unter Ltg. von Fr. Brigitte Flierl, von wo aus die BO PL's in die Projekte entsendet werden und welche verantwortlich sind für das Variantenmangemen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antwortung für die Vorfelder liegt beim HW- und SW-Programmanager. Die Vorfelder selbst sind in den CoC's zu leisten. Der TPM nimmt aber maßgeblich Einfluß darauf, welche Vorfelder zur Realisierung der Produktprojekte benötig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Jedem Projekt wird künftig ein eigener BA MA zur Seite gestellt.</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Diese führen künftig sowohl das PD- als auch das Rea-Team und lösen alle in diesen Runden auftretenden Probleme im Projek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 zeichnet verantwortlich von der Produktentstehung bis zum EOL ('from the cradle to the grave') und ist auch mit verantwortlich für das Thema Miniaturisierung.</w:t>
            </w:r>
          </w:p>
          <w:p>
            <w:pPr>
              <w:pStyle w:val="Normal"/>
              <w:rPr>
                <w:rFonts w:ascii="Arial" w:hAnsi="Arial" w:cs="Arial"/>
                <w:bCs/>
                <w:color w:val="0000FF"/>
                <w:sz w:val="20"/>
                <w:szCs w:val="20"/>
                <w:lang w:val="de-DE"/>
              </w:rPr>
            </w:pPr>
            <w:r>
              <w:rPr>
                <w:rFonts w:cs="Arial" w:ascii="Arial" w:hAnsi="Arial"/>
                <w:bCs/>
                <w:color w:val="0000FF"/>
                <w:sz w:val="20"/>
                <w:szCs w:val="20"/>
                <w:lang w:val="de-DE"/>
              </w:rPr>
              <w:t>Der CPM ist sowohl im PD-Team als auch im Rea-Team nicht mehr vertret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Als Faustregel gilt daß der TPM für die Lösung aller internen und der CPM für die Lösung aller externen Probleme verantwortlich ist. Sales ist eindeutig die Aufgabe des CPM.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1.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3"/>
      <w:footerReference w:type="default" r:id="rId4"/>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3">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Planung/PDHW_Planning_Working_Directory/PD_HW_F2F/Action_Items.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1T11:40:00Z</dcterms:modified>
  <cp:revision>57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